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32"/>
        </w:rPr>
      </w:pPr>
      <w:r>
        <w:rPr>
          <w:sz w:val="32"/>
        </w:rPr>
        <w:t>It's a Gas 2</w:t>
      </w:r>
    </w:p>
    <w:p>
      <w:pPr>
        <w:pStyle w:val="Normal"/>
        <w:spacing w:lineRule="auto" w:line="480"/>
        <w:rPr>
          <w:sz w:val="32"/>
        </w:rPr>
      </w:pPr>
      <w:r>
        <w:rPr>
          <w:sz w:val="32"/>
        </w:rPr>
        <w:t>Continuing the random, nonsensical tale of Molly and her powers.</w:t>
      </w:r>
    </w:p>
    <w:p>
      <w:pPr>
        <w:pStyle w:val="Normal"/>
        <w:spacing w:lineRule="auto" w:line="480"/>
        <w:rPr>
          <w:sz w:val="32"/>
        </w:rPr>
      </w:pPr>
      <w:r>
        <w:rPr>
          <w:sz w:val="32"/>
        </w:rPr>
      </w:r>
    </w:p>
    <w:p>
      <w:pPr>
        <w:pStyle w:val="TextBody"/>
        <w:rPr>
          <w:sz w:val="32"/>
        </w:rPr>
      </w:pPr>
      <w:r>
        <w:rPr>
          <w:sz w:val="32"/>
        </w:rPr>
        <w:tab/>
        <w:t>Today Molly was wandering around the mall. Mostly spending her time staring at linoleum or random consumer crap that she didn't even need. And now by this time she was getting bored. A lot of interesting things happen when she gets bored.</w:t>
      </w:r>
    </w:p>
    <w:p>
      <w:pPr>
        <w:pStyle w:val="Normal"/>
        <w:spacing w:lineRule="auto" w:line="480"/>
        <w:rPr>
          <w:sz w:val="32"/>
        </w:rPr>
      </w:pPr>
      <w:r>
        <w:rPr>
          <w:sz w:val="32"/>
        </w:rPr>
        <w:tab/>
        <w:t>Some thin, blonde teenie bopper stood by a water fountain talking loudly on her cell phone. She was wearing a pair of nylon shorts over her skinny legs and a pink hoodie. She was blonde, with her golden hair pulled back into an plain pony tail, talking obnoxiously into a pink razor with one of her girlfriends.</w:t>
      </w:r>
    </w:p>
    <w:p>
      <w:pPr>
        <w:pStyle w:val="Normal"/>
        <w:spacing w:lineRule="auto" w:line="480"/>
        <w:rPr>
          <w:sz w:val="32"/>
        </w:rPr>
      </w:pPr>
      <w:r>
        <w:rPr>
          <w:sz w:val="32"/>
        </w:rPr>
        <w:tab/>
        <w:t>She then did something rather embarrassing in a public place; she farted. Her face quickly flushed a bright pink, hoping that none of the cute guys who had been watching her had noticed. However to her dismay, she farted again. Something didn't feel right however; something felt like it was pushing out against her nylon. She pressed a dainty hand to her rear end and felt it push against her hand at the next fart. It was rounding out, pushing, expanding...</w:t>
      </w:r>
    </w:p>
    <w:p>
      <w:pPr>
        <w:pStyle w:val="BodyText2"/>
        <w:rPr/>
      </w:pPr>
      <w:r>
        <w:rPr/>
        <w:tab/>
        <w:t>She told her friend that shed call her back and snapped her cell phone closed. Her ass continued to swell, and her thighs also ballooned out. She placed her hands on her  rump, trying in vain to push them back to their original proportions. Instead they grew larger, and her shorts seemed to shrink and grow smaller as her butt and thighs fattened up. She squealed as she heard a rip, and brought down two delicate fingers to the side of her thighs to feel fresh, fat skin between two large teardrop shaped tears on her shorts.</w:t>
      </w:r>
    </w:p>
    <w:p>
      <w:pPr>
        <w:pStyle w:val="Normal"/>
        <w:spacing w:lineRule="auto" w:line="480"/>
        <w:rPr>
          <w:sz w:val="32"/>
        </w:rPr>
      </w:pPr>
      <w:r>
        <w:rPr>
          <w:sz w:val="32"/>
        </w:rPr>
        <w:tab/>
        <w:t>Still the expansion went on, as more fat ass migrated to her hips. The tear drop tears continued to widen as her derriere ripened, spreading up and down, to her waistband and to the end of her shorts. As her thighs swelled, her shorts dug into its fat. She stood there stunned, scared, and helpless and-</w:t>
      </w:r>
    </w:p>
    <w:p>
      <w:pPr>
        <w:pStyle w:val="Normal"/>
        <w:spacing w:lineRule="auto" w:line="480"/>
        <w:rPr>
          <w:sz w:val="32"/>
        </w:rPr>
      </w:pPr>
      <w:r>
        <w:rPr>
          <w:sz w:val="32"/>
        </w:rPr>
        <w:tab/>
        <w:t>RIIIIIIIIIIIIIIIIIIIIIIIIIIIIIIIIIIIIIIIIP!!!!</w:t>
      </w:r>
    </w:p>
    <w:p>
      <w:pPr>
        <w:pStyle w:val="Normal"/>
        <w:spacing w:lineRule="auto" w:line="480"/>
        <w:rPr>
          <w:sz w:val="32"/>
        </w:rPr>
      </w:pPr>
      <w:r>
        <w:rPr>
          <w:sz w:val="32"/>
        </w:rPr>
        <w:tab/>
        <w:t>The tear reached the waistband and the end of her shorts, and they fell off in two different pieces, gracefully. They revealed a pair of pink cotton panties that had once easily fit onto her butt, but her new proportions severely tried. They only covered half the ass that they used to and rode up between her two massive globes of ass, which bounced and jiggled in all of their freed glory. They bounced as they grew, steadily forcing the panties into a thong. Hot tears rolled down the face of the mortified girl.</w:t>
      </w:r>
    </w:p>
    <w:p>
      <w:pPr>
        <w:pStyle w:val="Normal"/>
        <w:spacing w:lineRule="auto" w:line="480"/>
        <w:rPr>
          <w:sz w:val="32"/>
        </w:rPr>
      </w:pPr>
      <w:r>
        <w:rPr>
          <w:sz w:val="32"/>
        </w:rPr>
        <w:tab/>
        <w:t>Oops, thought Molly, standing behind a bunch of plants. " I didn't mean to make her cry...I always go to far I guess, I was just planning on making a little rip in her shorts" She said to herself. But she looked at the blonde with an extra 45 pounds on her ass and thighs crying in the middle of the mall with pieces of green shorts laying at her feet. She just had to giggle.</w:t>
      </w:r>
    </w:p>
    <w:p>
      <w:pPr>
        <w:pStyle w:val="Normal"/>
        <w:spacing w:lineRule="auto" w:line="480"/>
        <w:rPr>
          <w:sz w:val="32"/>
        </w:rPr>
      </w:pPr>
      <w:r>
        <w:rPr>
          <w:sz w:val="32"/>
        </w:rPr>
        <w:tab/>
        <w:t>Molly had been a fat girl all through high school, ostracized and picked on by all the skinny girls.  She still didn't really understand her powers, which had come to her in a moment of rage. At first she had been using them to get back at old high school grudges, but now she also used them for amusement. She had all different varieties of expansion to inflict on her unsuspecting victims. Some she made appear bloated, by making them gain lots of weight in their belly, boobs, and butt, but nowhere else, and making those targeted areas extremely round. Only If she was angry at someone did she ever really make them into full out plumpers. To try variety she she sometimes blew up bra busting boobs, but mostly she just did ass. She found something ridiculously entertaining in finding an unsuspecting, thin victim, and ballooning their asses out of their shorts.</w:t>
      </w:r>
    </w:p>
    <w:p>
      <w:pPr>
        <w:pStyle w:val="Normal"/>
        <w:spacing w:lineRule="auto" w:line="480"/>
        <w:rPr>
          <w:sz w:val="32"/>
        </w:rPr>
      </w:pPr>
      <w:r>
        <w:rPr>
          <w:sz w:val="32"/>
        </w:rPr>
        <w:tab/>
        <w:t>She walked up by the movies and read the names of the recently released crap on the marquee. Standing in the ticket booth handing out tickets was a girl who looked like she was in her twenties. She was pretty, even with  her brown hair in a bun and a uniform visor over her temple. She wasn't fat, but had some extra weight, although clearly none of it had went to her chest. What a pity, Molly thought.</w:t>
      </w:r>
    </w:p>
    <w:p>
      <w:pPr>
        <w:pStyle w:val="Normal"/>
        <w:spacing w:lineRule="auto" w:line="480"/>
        <w:rPr>
          <w:sz w:val="32"/>
        </w:rPr>
      </w:pPr>
      <w:r>
        <w:rPr>
          <w:sz w:val="32"/>
        </w:rPr>
        <w:tab/>
        <w:t>The girl in the ticket booth let out a loud belch, then covered her mouth in surprise and apologized to her customers. She belched again, but this time caught it beforehand and muffled it with her palm. She looked down and saw her chest jutting out, like she was inhaling air. She anticipated it to fall with her exhale, but it remained the same. She reached down and grabbed her chest and felt that her breasts felt larger and fuller.</w:t>
      </w:r>
    </w:p>
    <w:p>
      <w:pPr>
        <w:pStyle w:val="Normal"/>
        <w:spacing w:lineRule="auto" w:line="480"/>
        <w:rPr>
          <w:sz w:val="32"/>
        </w:rPr>
      </w:pPr>
      <w:r>
        <w:rPr>
          <w:sz w:val="32"/>
        </w:rPr>
        <w:tab/>
        <w:t>"O my go-" She began until she let out another belch and watched her boobs balloon out in front of her, pushing up against the red fabric of her button up white blouse. As she stared down at them they steadily bounced up and downward as they pushed forward with more flesh. The two buttons between her pink lace bra began to spread out in a gap, and she saw all of the people in line staring at her newly exposed cleavage. Her chest filled with more and more flesh and sent the two buttons flying off of her shirt and against the glass window where the bounced back and hit her boobs, which jiggled considerably. She had went from an A to a DD now, and her bra was exposed outside of her shirt. Mortified she tried to cover up the area with her arms.</w:t>
      </w:r>
    </w:p>
    <w:p>
      <w:pPr>
        <w:pStyle w:val="Normal"/>
        <w:spacing w:lineRule="auto" w:line="480"/>
        <w:rPr>
          <w:sz w:val="32"/>
        </w:rPr>
      </w:pPr>
      <w:r>
        <w:rPr>
          <w:sz w:val="32"/>
        </w:rPr>
        <w:tab/>
        <w:t>That didn't please Molly. She saw to it that her boobs tripled their expansion, tearing through her pink bra. She was now and full, bouncy G cup, and the best that her arms could do was cover up her shot glass nipples. Her boobs grew larger and larger until the flesh flowed over her arms and pressed against the glass of the booth. From where Molly was standing, all that she could see was a booth made half of glass, which was filled with masses of pink flesh, like silly putty which, muffled some sort of wild screaming.</w:t>
      </w:r>
    </w:p>
    <w:p>
      <w:pPr>
        <w:pStyle w:val="Normal"/>
        <w:spacing w:lineRule="auto" w:line="480"/>
        <w:rPr>
          <w:sz w:val="32"/>
        </w:rPr>
      </w:pPr>
      <w:r>
        <w:rPr>
          <w:sz w:val="32"/>
        </w:rPr>
        <w:tab/>
        <w:t>Molly giggled and strutted down the mall. She bought a pretzel from auntie annie,s until she saw a familiar face. Walking out of a fashion boutique was a beautiful girl. She was about 5 ft 4 inches and 120 lbs. Her skin was a beautiful caramel complexion and she had long raven black hair that framed her perfect face, with her shining doe eyes and her rose pink lips. Her body was toned and slim. She had only a moderate chest about a B cup. But it was her gifts below the waist that had made her famous during high school.</w:t>
      </w:r>
    </w:p>
    <w:p>
      <w:pPr>
        <w:pStyle w:val="Normal"/>
        <w:spacing w:lineRule="auto" w:line="480"/>
        <w:rPr>
          <w:sz w:val="32"/>
        </w:rPr>
      </w:pPr>
      <w:r>
        <w:rPr>
          <w:sz w:val="32"/>
        </w:rPr>
        <w:tab/>
        <w:t xml:space="preserve">Keira Caeseara had a beautiful, perfect ass. She had a small, cute waist, which led into a surprisingly big and round rump for a woman of her size. It was curvy, and stretched like a perfect hump on her slender frame, a tall, round hill on a fairway. She was head of the school's dance team where she put her blessed butt to good use. Today she was wearing a black top and a pair of skin tight white pants. They left little to the imagination, hugging and exposing the shape of her ass cleft and her curves. </w:t>
      </w:r>
    </w:p>
    <w:p>
      <w:pPr>
        <w:pStyle w:val="Normal"/>
        <w:spacing w:lineRule="auto" w:line="480"/>
        <w:rPr>
          <w:sz w:val="32"/>
        </w:rPr>
      </w:pPr>
      <w:r>
        <w:rPr>
          <w:sz w:val="32"/>
        </w:rPr>
        <w:tab/>
        <w:t>Molly decided that she'd try and start out things friendly. "Hi Keira" She said beaming and waving to her, trying not to remember show how much she had hated her during high school.</w:t>
      </w:r>
    </w:p>
    <w:p>
      <w:pPr>
        <w:pStyle w:val="Normal"/>
        <w:spacing w:lineRule="auto" w:line="480"/>
        <w:rPr>
          <w:sz w:val="32"/>
        </w:rPr>
      </w:pPr>
      <w:r>
        <w:rPr>
          <w:sz w:val="32"/>
        </w:rPr>
        <w:tab/>
        <w:t>Keira turned around and smiled to Molly with her angelic face" Hi Molly! How is life going!"</w:t>
      </w:r>
    </w:p>
    <w:p>
      <w:pPr>
        <w:pStyle w:val="Normal"/>
        <w:spacing w:lineRule="auto" w:line="480"/>
        <w:rPr>
          <w:sz w:val="32"/>
        </w:rPr>
      </w:pPr>
      <w:r>
        <w:rPr>
          <w:sz w:val="32"/>
        </w:rPr>
        <w:tab/>
        <w:t>"Ok" said Molly shrugging</w:t>
      </w:r>
    </w:p>
    <w:p>
      <w:pPr>
        <w:pStyle w:val="Normal"/>
        <w:spacing w:lineRule="auto" w:line="480"/>
        <w:rPr>
          <w:sz w:val="32"/>
        </w:rPr>
      </w:pPr>
      <w:r>
        <w:rPr>
          <w:sz w:val="32"/>
        </w:rPr>
        <w:tab/>
        <w:t>"Still maintaining your girlish figure?" said keira giggling. Molly tried to act like she didn't know what she was talking about.</w:t>
      </w:r>
    </w:p>
    <w:p>
      <w:pPr>
        <w:pStyle w:val="Normal"/>
        <w:spacing w:lineRule="auto" w:line="480"/>
        <w:rPr>
          <w:sz w:val="32"/>
        </w:rPr>
      </w:pPr>
      <w:r>
        <w:rPr>
          <w:sz w:val="32"/>
        </w:rPr>
        <w:tab/>
        <w:t>Keira giggled and pulled at Molly's stomach. "Are all those pretzels helping you keep up your big girl appetite?, Molly"</w:t>
      </w:r>
    </w:p>
    <w:p>
      <w:pPr>
        <w:pStyle w:val="Normal"/>
        <w:spacing w:lineRule="auto" w:line="480"/>
        <w:rPr>
          <w:sz w:val="32"/>
        </w:rPr>
      </w:pPr>
      <w:r>
        <w:rPr>
          <w:sz w:val="32"/>
        </w:rPr>
        <w:tab/>
        <w:t>Molly was thrilled. She had been looking for an excuse to pump up pretty little keira. Keira stepped away from Molly and began walking, her divine booty shaking back and her forth as she strutted in those tight white pants. "Y'know keira, I always thought that you had a fat ass"</w:t>
      </w:r>
    </w:p>
    <w:p>
      <w:pPr>
        <w:pStyle w:val="Normal"/>
        <w:spacing w:lineRule="auto" w:line="480"/>
        <w:rPr>
          <w:sz w:val="32"/>
        </w:rPr>
      </w:pPr>
      <w:r>
        <w:rPr>
          <w:sz w:val="32"/>
        </w:rPr>
        <w:tab/>
        <w:t>Keira spun around looking highly offended, placing her dainty hand on her chest. "My Ass? Big? Why don't you look in the mirror, fattie!"</w:t>
      </w:r>
    </w:p>
    <w:p>
      <w:pPr>
        <w:pStyle w:val="Normal"/>
        <w:spacing w:lineRule="auto" w:line="480"/>
        <w:rPr>
          <w:sz w:val="32"/>
        </w:rPr>
      </w:pPr>
      <w:r>
        <w:rPr>
          <w:sz w:val="32"/>
        </w:rPr>
        <w:tab/>
        <w:t>"I don't need one" said molly as keira began to strut away. As her booty shook back and forth  it let out a breeze of gas. Keira tried not to notice and kept walking, but it happened again. She stopped dead in her tracks, clearly hearing the sounds of stretching polyester. She looked down. "O my god..." she squeaked out.</w:t>
      </w:r>
    </w:p>
    <w:p>
      <w:pPr>
        <w:pStyle w:val="Normal"/>
        <w:spacing w:lineRule="auto" w:line="480"/>
        <w:rPr>
          <w:sz w:val="32"/>
        </w:rPr>
      </w:pPr>
      <w:r>
        <w:rPr>
          <w:sz w:val="32"/>
        </w:rPr>
        <w:tab/>
        <w:t>Her ass was clearly growing larger. And with how tight those pants already were, she doubted how much they could ever hold back, like a dam to her booty. Her cheeks were like two white balloons rising with air. "I'm doing this to you" Said Molly beaming smugly from cheek to cheek.</w:t>
      </w:r>
    </w:p>
    <w:p>
      <w:pPr>
        <w:pStyle w:val="Normal"/>
        <w:spacing w:lineRule="auto" w:line="480"/>
        <w:rPr>
          <w:sz w:val="32"/>
        </w:rPr>
      </w:pPr>
      <w:r>
        <w:rPr>
          <w:sz w:val="32"/>
        </w:rPr>
        <w:tab/>
        <w:t>Keira looked at her desperately "Please...dont....theyre gonna burst!"</w:t>
      </w:r>
    </w:p>
    <w:p>
      <w:pPr>
        <w:pStyle w:val="Normal"/>
        <w:spacing w:lineRule="auto" w:line="480"/>
        <w:rPr>
          <w:sz w:val="32"/>
        </w:rPr>
      </w:pPr>
      <w:r>
        <w:rPr>
          <w:sz w:val="32"/>
        </w:rPr>
        <w:tab/>
        <w:t>Molly concentrated and watched her ass fill out. She had gained ten more pounds of joke in the trunk and it was steadily increasing. With each fart the cheeks bounced and jiggled with more ass and they pushed out. Her delicate little hips also flared out and expanded. She gained another 25 pounds to her butt and it stopped. Her ass was so full that it looked like her pants were painted own. Like someone just got a paint brush and covered two round, fat globes of ass with white paint. Molly had chosen the exact moment  to stop blowing up her butt. Another ounce of fat and ass would have torn through the second skin of those white pants. Molly was just going to have some fun.</w:t>
      </w:r>
    </w:p>
    <w:p>
      <w:pPr>
        <w:pStyle w:val="Normal"/>
        <w:spacing w:lineRule="auto" w:line="480"/>
        <w:rPr>
          <w:sz w:val="32"/>
        </w:rPr>
      </w:pPr>
      <w:r>
        <w:rPr>
          <w:sz w:val="32"/>
        </w:rPr>
        <w:tab/>
        <w:t>Keira's figure looked ridiculous. She still had that think body of a dancer, but a tremendous rump that was 25 percent of her former total body weight. It seemed like her skinny legs could barely support the colossus of booty. A look of horror covered keira's face. "My perfect butt! It's ruined!" She said placing her little hands against her huge ass. But as she did so she let out a little whimper of pleasure. molly quickly took advantage of the weakness</w:t>
      </w:r>
    </w:p>
    <w:p>
      <w:pPr>
        <w:pStyle w:val="Normal"/>
        <w:spacing w:lineRule="auto" w:line="480"/>
        <w:rPr>
          <w:sz w:val="32"/>
        </w:rPr>
      </w:pPr>
      <w:r>
        <w:rPr>
          <w:sz w:val="32"/>
        </w:rPr>
        <w:tab/>
        <w:t>"A little extra sensitive now, Keira?" She said as she put her hands against her enormous ass cheeks. As she did Keira whimpered with pleasure. Molly smacked it got a long moan out of keira as it jiggled up and down like two jello domes. She began to massage her rump and noticed that keira was almost immediately wet. A very noticeable stain appeared around her crotch, noticeable because of its incredible tightness.</w:t>
      </w:r>
    </w:p>
    <w:p>
      <w:pPr>
        <w:pStyle w:val="Normal"/>
        <w:spacing w:lineRule="auto" w:line="480"/>
        <w:rPr>
          <w:sz w:val="32"/>
        </w:rPr>
      </w:pPr>
      <w:r>
        <w:rPr>
          <w:sz w:val="32"/>
        </w:rPr>
        <w:tab/>
        <w:t>"Enjoying this, are you?" Said Molly, receiving only a whimper in reply from keira. "Now I just want you to march to the center of the mall, ok" Keira moaned in compliance.</w:t>
      </w:r>
    </w:p>
    <w:p>
      <w:pPr>
        <w:pStyle w:val="Normal"/>
        <w:spacing w:lineRule="auto" w:line="480"/>
        <w:rPr>
          <w:sz w:val="32"/>
        </w:rPr>
      </w:pPr>
      <w:r>
        <w:rPr>
          <w:sz w:val="32"/>
        </w:rPr>
        <w:tab/>
        <w:t>Keira took a few steps, almost losing her balance. With every step that she took her ass jiggled up and down and swayed side to side. Any wrong movement would burst her pants apart, like a bomb waiting to go off. She stepped very gingerly in her high heels, taking little steps. Molly burst out laughing behind her just watching her walk with her ass wobbling in every direction with her tiny steps. The vibrations of her ass seemed to greatly pleasure her, as she continued to whimper and moan.</w:t>
      </w:r>
    </w:p>
    <w:p>
      <w:pPr>
        <w:pStyle w:val="Normal"/>
        <w:spacing w:lineRule="auto" w:line="480"/>
        <w:rPr>
          <w:sz w:val="32"/>
        </w:rPr>
      </w:pPr>
      <w:r>
        <w:rPr>
          <w:sz w:val="32"/>
        </w:rPr>
        <w:tab/>
        <w:t>The site of her bloated butt jiggling in the skin tight pants got the attention of every guy like a bleeding fish bringing in a pack of sharks. Molly had to admit that she had turned Keira into a very sexy creation. Guys were quickly surrounding her and hitting on her. A lot were just staring out her nature defying ass, which despite its size was incredibly firm and muscular. Molly went up to one of the guys.</w:t>
      </w:r>
    </w:p>
    <w:p>
      <w:pPr>
        <w:pStyle w:val="Normal"/>
        <w:spacing w:lineRule="auto" w:line="480"/>
        <w:rPr>
          <w:sz w:val="32"/>
        </w:rPr>
      </w:pPr>
      <w:r>
        <w:rPr>
          <w:sz w:val="32"/>
        </w:rPr>
        <w:tab/>
        <w:t>"Hey!" she whispered "My friend really like it when a guy grabs her booty!" She said trying to hide back giggles. The guy gave her ass a hearty smack and watch transfixed as it bounced up and down. Keira couldn't stop herself from letting out a long, euphoric moan. The other guys soon began pinching her ass, massaging it, and smacking it. It was so huge that any guys could come in and play with the 40 pounds in the back of her pants, like two huge loaves of dough.</w:t>
      </w:r>
    </w:p>
    <w:p>
      <w:pPr>
        <w:pStyle w:val="Normal"/>
        <w:spacing w:lineRule="auto" w:line="480"/>
        <w:rPr>
          <w:sz w:val="32"/>
        </w:rPr>
      </w:pPr>
      <w:r>
        <w:rPr>
          <w:sz w:val="32"/>
        </w:rPr>
        <w:tab/>
        <w:t>She was clearly very wet, and she began moaning harder and faster until she could no longer stand it. She fell on her knees to the ground in a scream of ecstasy as she orgasmed and as she laid on her knees and reflexively pushed her ass into the air, the inevitable finally happened. midway during her scream her pants burst apart. They didn't rip or tear but literally burst, like a water balloon held under a faucet for too long. A beautiful, round, and huge ass was shown off to all in its naked glory. The rest of her legs were exposed too, with the delicate beautiful legs of a dancer.</w:t>
      </w:r>
    </w:p>
    <w:p>
      <w:pPr>
        <w:pStyle w:val="Normal"/>
        <w:spacing w:lineRule="auto" w:line="480"/>
        <w:rPr>
          <w:sz w:val="32"/>
        </w:rPr>
      </w:pPr>
      <w:r>
        <w:rPr>
          <w:sz w:val="32"/>
        </w:rPr>
        <w:tab/>
        <w:t>Keira stood up, trembling she looked down and screamed. "Forgot to wear panties, today princess? You just really want show your booty off to all the boys, don't you?" Said molly.</w:t>
      </w:r>
    </w:p>
    <w:p>
      <w:pPr>
        <w:pStyle w:val="Normal"/>
        <w:spacing w:lineRule="auto" w:line="480"/>
        <w:rPr>
          <w:sz w:val="32"/>
        </w:rPr>
      </w:pPr>
      <w:r>
        <w:rPr>
          <w:sz w:val="32"/>
        </w:rPr>
        <w:tab/>
        <w:t xml:space="preserve">Keira tried to cover hr pussy with one hand and attempted to cover her ass with the other, but it was of no use. Her delicate little palm could cover only a little patch, so she brought both down to her crotch, in a position that stuck out her expanded derriere to a crowd of anxious onlookers. The guys behind her stood dumbfounded staring at that huge, sexy, ass. </w:t>
      </w:r>
    </w:p>
    <w:p>
      <w:pPr>
        <w:pStyle w:val="Normal"/>
        <w:spacing w:lineRule="auto" w:line="480"/>
        <w:rPr>
          <w:sz w:val="32"/>
        </w:rPr>
      </w:pPr>
      <w:r>
        <w:rPr>
          <w:sz w:val="32"/>
        </w:rPr>
        <w:tab/>
        <w:t>"I think that I should really help you fill out some more." Said Molly. Keira shook her head and screeched. The screeched was stopped by a loud, rude, belch. Keira stared down at her black top to see her small breasts pushing out like balloons. The jiggled as they blew up, pressing against her black top. She was going topless that day apparently, and Molly could see the indent of her nipples on those now double D meaty mammaries that pressed hard against her shirt. keira was panicking.</w:t>
      </w:r>
    </w:p>
    <w:p>
      <w:pPr>
        <w:pStyle w:val="Normal"/>
        <w:spacing w:lineRule="auto" w:line="480"/>
        <w:rPr>
          <w:sz w:val="32"/>
        </w:rPr>
      </w:pPr>
      <w:r>
        <w:rPr>
          <w:sz w:val="32"/>
        </w:rPr>
        <w:tab/>
        <w:t xml:space="preserve">"Aww, said Molly in a sing song voice, "is the poor little cows udders getting too big for her shirt. She's gonna 'splode out of her clothes!" </w:t>
      </w:r>
    </w:p>
    <w:p>
      <w:pPr>
        <w:pStyle w:val="Normal"/>
        <w:spacing w:lineRule="auto" w:line="480"/>
        <w:rPr>
          <w:sz w:val="32"/>
        </w:rPr>
      </w:pPr>
      <w:r>
        <w:rPr>
          <w:sz w:val="32"/>
        </w:rPr>
        <w:tab/>
        <w:t>Keira's breasts grew another two cups with the next belch and blew clear through her top. They were tanned, with big, perfectly pink nipples that were standing erect. The rest of the black material fell from her smooth skin and fell to the ground around her feet. She now stood there totally naked, with her tits bouncing their way up to a G cup. She wobbled forward, off balance.</w:t>
      </w:r>
    </w:p>
    <w:p>
      <w:pPr>
        <w:pStyle w:val="Normal"/>
        <w:spacing w:lineRule="auto" w:line="480"/>
        <w:rPr>
          <w:sz w:val="32"/>
        </w:rPr>
      </w:pPr>
      <w:r>
        <w:rPr>
          <w:sz w:val="32"/>
        </w:rPr>
        <w:tab/>
        <w:t>"Awww, does the baby need help standing up? Oh I know! I'll just make her butt bigger!" Molly said as keira looked at her with eyes wide in fear shaking her head. Molly decided to fill out her legs as well, so that with her first fart she gained about 10 lbs to each thigh, and about 5 to each ass cheek. Her long farts continued and her smooth, delicate thighs of a dancer soon turned into thick, rounded fat, and her delicate hips swelled to big birthin' proportions. After another 30 lbs she stopped and looked down at her creation.</w:t>
      </w:r>
    </w:p>
    <w:p>
      <w:pPr>
        <w:pStyle w:val="Normal"/>
        <w:spacing w:lineRule="auto" w:line="480"/>
        <w:rPr>
          <w:sz w:val="32"/>
        </w:rPr>
      </w:pPr>
      <w:r>
        <w:rPr>
          <w:sz w:val="32"/>
        </w:rPr>
        <w:tab/>
        <w:t>Keira still hand a beautiful, smooth face, thin arms, a flat tummy a delicate hands, but they were grossly out of step with her other proportions. She had a pair of incredibly round round and firm double G tits, a set of 45 inch hips, big thick thighs, and a fat, round hunk of ass. Her little dancing body had been completely ruined. She had come to the mall as a little dancer and was going to leave as a big girl with a ridiculous hourglass shape that would bust bras and doorways.</w:t>
      </w:r>
    </w:p>
    <w:p>
      <w:pPr>
        <w:pStyle w:val="Normal"/>
        <w:spacing w:lineRule="auto" w:line="480"/>
        <w:rPr>
          <w:sz w:val="32"/>
        </w:rPr>
      </w:pPr>
      <w:r>
        <w:rPr>
          <w:sz w:val="32"/>
        </w:rPr>
        <w:tab/>
        <w:t>Molly walked up to Keira, ready to pull one last humiliation out of her. "Keira, I'm so proud of you. You're finally a big girl. Y'know I could do a lot with my powers...would you like another 600 lbs. You could live in a nursing home all your life while 10 people flip you over to give you a shower with a garden hose.!" She smacked her big butt one more time, and began to walk to the exit. Looking back she felt satisfied as she saw Keira trembling with fear, causing her to jiggle all over.</w:t>
      </w:r>
    </w:p>
    <w:p>
      <w:pPr>
        <w:pStyle w:val="Normal"/>
        <w:spacing w:lineRule="auto" w:line="480"/>
        <w:rPr>
          <w:sz w:val="32"/>
        </w:rPr>
      </w:pPr>
      <w:r>
        <w:rPr>
          <w:sz w:val="32"/>
        </w:rPr>
        <w:tab/>
        <w:t>As Molly began walking to leave the mall, she remembered that she hadn't done one belly that entire day. She saw a girl standing by the door, a tall, skinny, athletic type. She had pretty blonde hair tied back in a ponytail. Molly made her burp loudly, and a wave of squishy, fresh fat, spread over her her once narrow hips, and flowed over the top of her shirt like lava flowing out from a volcano. She had to have gained eclist twenty pounds. She felt her new belly fat with disbelief and held her hands to her cheeks and let out a high pitched screech.</w:t>
      </w:r>
    </w:p>
    <w:p>
      <w:pPr>
        <w:pStyle w:val="Normal"/>
        <w:spacing w:lineRule="auto" w:line="480"/>
        <w:rPr>
          <w:sz w:val="32"/>
        </w:rPr>
      </w:pPr>
      <w:r>
        <w:rPr>
          <w:sz w:val="32"/>
        </w:rPr>
        <w:tab/>
        <w:t>"What the hell? What is this! What am I gonna do about cross country?" Molly heard the girl screech as she walked by. She suddenly felt a pang of guilt. She didn't have any real incentive or reason to do that to the poor girl. She walked over to her.</w:t>
      </w:r>
    </w:p>
    <w:p>
      <w:pPr>
        <w:pStyle w:val="Normal"/>
        <w:spacing w:lineRule="auto" w:line="480"/>
        <w:rPr>
          <w:sz w:val="32"/>
        </w:rPr>
      </w:pPr>
      <w:r>
        <w:rPr>
          <w:sz w:val="32"/>
        </w:rPr>
        <w:tab/>
        <w:t>"Ummmm...I heard you yelling...Is something wrong?"</w:t>
      </w:r>
    </w:p>
    <w:p>
      <w:pPr>
        <w:pStyle w:val="Normal"/>
        <w:spacing w:lineRule="auto" w:line="480"/>
        <w:rPr>
          <w:sz w:val="32"/>
        </w:rPr>
      </w:pPr>
      <w:r>
        <w:rPr>
          <w:sz w:val="32"/>
        </w:rPr>
        <w:tab/>
        <w:t>"Yes! My waistline just blew out here, out of nowhere? And I have a cross country meet tomorrow! I was trying to win it and set the 1st place record at my school so that that bitch Sonia doesn't get it...."</w:t>
      </w:r>
    </w:p>
    <w:p>
      <w:pPr>
        <w:pStyle w:val="Normal"/>
        <w:spacing w:lineRule="auto" w:line="480"/>
        <w:rPr>
          <w:sz w:val="32"/>
        </w:rPr>
      </w:pPr>
      <w:r>
        <w:rPr>
          <w:sz w:val="32"/>
        </w:rPr>
        <w:tab/>
        <w:t>"What's your name?" asked Molly.</w:t>
      </w:r>
    </w:p>
    <w:p>
      <w:pPr>
        <w:pStyle w:val="Normal"/>
        <w:spacing w:lineRule="auto" w:line="480"/>
        <w:rPr>
          <w:sz w:val="32"/>
        </w:rPr>
      </w:pPr>
      <w:r>
        <w:rPr>
          <w:sz w:val="32"/>
        </w:rPr>
        <w:tab/>
        <w:t>"It's katie" the girl responded.</w:t>
      </w:r>
    </w:p>
    <w:p>
      <w:pPr>
        <w:pStyle w:val="Normal"/>
        <w:spacing w:lineRule="auto" w:line="480"/>
        <w:rPr>
          <w:sz w:val="32"/>
        </w:rPr>
      </w:pPr>
      <w:r>
        <w:rPr>
          <w:sz w:val="32"/>
        </w:rPr>
        <w:tab/>
        <w:t>"Look...I dont know how to explain this...but what happened to you was because of me....but i'll make sure you win that race tomorrow." As molly said this Katie stared back at her in disbelief, but seemed to somehow accept.</w:t>
      </w:r>
    </w:p>
    <w:p>
      <w:pPr>
        <w:pStyle w:val="Normal"/>
        <w:spacing w:lineRule="auto" w:line="480"/>
        <w:rPr>
          <w:sz w:val="32"/>
        </w:rPr>
      </w:pPr>
      <w:r>
        <w:rPr>
          <w:sz w:val="32"/>
        </w:rPr>
        <w:tab/>
        <w:t>"Ok."</w:t>
      </w:r>
    </w:p>
    <w:p>
      <w:pPr>
        <w:pStyle w:val="Normal"/>
        <w:spacing w:lineRule="auto" w:line="480"/>
        <w:rPr>
          <w:sz w:val="32"/>
        </w:rPr>
      </w:pPr>
      <w:r>
        <w:rPr>
          <w:sz w:val="32"/>
        </w:rPr>
      </w:r>
    </w:p>
    <w:p>
      <w:pPr>
        <w:pStyle w:val="Normal"/>
        <w:spacing w:lineRule="auto" w:line="480"/>
        <w:rPr>
          <w:sz w:val="32"/>
        </w:rPr>
      </w:pPr>
      <w:r>
        <w:rPr>
          <w:sz w:val="32"/>
        </w:rPr>
        <w:tab/>
        <w:t xml:space="preserve">It was a hot august day at the cross country meet. Molly looked at all the skinny little athletic girl warming up and touching their toes; she had an overwhelming desire to blow them up to fatness. But she had somehow managed to control it, except for some poor little asian girl who was trying to tell a trainer how her belly had swelled up till it looked like she was 8 months pregnant in about ten seconds. Ooops. </w:t>
      </w:r>
    </w:p>
    <w:p>
      <w:pPr>
        <w:pStyle w:val="Normal"/>
        <w:spacing w:lineRule="auto" w:line="480"/>
        <w:rPr>
          <w:sz w:val="32"/>
        </w:rPr>
      </w:pPr>
      <w:r>
        <w:rPr>
          <w:sz w:val="32"/>
        </w:rPr>
        <w:tab/>
        <w:t>Katie had pointed out sonia to her. Sonia was a beautiful girl with short raven black hair and porcelain skin. She was rather tall at 5 ten and had to be only 105lbs, with a toned athletic body lacking any curves. Her and Katie were in direct competition for their school's record for number one placements.</w:t>
      </w:r>
    </w:p>
    <w:p>
      <w:pPr>
        <w:pStyle w:val="Normal"/>
        <w:spacing w:lineRule="auto" w:line="480"/>
        <w:rPr>
          <w:sz w:val="32"/>
        </w:rPr>
      </w:pPr>
      <w:r>
        <w:rPr>
          <w:sz w:val="32"/>
        </w:rPr>
        <w:tab/>
        <w:t>As was planned, Molly snuck into the woods where the track came through before the game began and hid in a group of bushes at about the midway point. She was to sit there and wait for sonia, who would undoubtedly be in the lead. After that she would think of some creative way to "slow her down"</w:t>
      </w:r>
    </w:p>
    <w:p>
      <w:pPr>
        <w:pStyle w:val="Normal"/>
        <w:spacing w:lineRule="auto" w:line="480"/>
        <w:rPr>
          <w:sz w:val="32"/>
        </w:rPr>
      </w:pPr>
      <w:r>
        <w:rPr>
          <w:sz w:val="32"/>
        </w:rPr>
        <w:tab/>
        <w:t>Molly sat there for what seemed to be an eternity, until she finally heard the sound of running feet. There was sonia, in a pair of tight white nylon shirts and a sleeveless red jersey, her slim and toned body covered in a sheet of shiny sweat. Well here goes plan one, Molly thought.</w:t>
      </w:r>
    </w:p>
    <w:p>
      <w:pPr>
        <w:pStyle w:val="Normal"/>
        <w:spacing w:lineRule="auto" w:line="480"/>
        <w:rPr>
          <w:sz w:val="32"/>
        </w:rPr>
      </w:pPr>
      <w:r>
        <w:rPr>
          <w:sz w:val="32"/>
        </w:rPr>
        <w:tab/>
        <w:t>Sonia belched, and felt an odd sensation around her chest. She just passed it off as something to do with exercise. Yet she belched again, and that felt that same strange sensation. It seemed to be getting stronger, and it the feeling seemed to be....growing. She looked down at her feet ad noticed her breasts jiggling somewhat more pronouncedly than usual. She had worn a sports bra, right. She belched again, and felt the bounce double. Were her boobs actually getting bigger?</w:t>
      </w:r>
    </w:p>
    <w:p>
      <w:pPr>
        <w:pStyle w:val="Normal"/>
        <w:spacing w:lineRule="auto" w:line="480"/>
        <w:rPr>
          <w:sz w:val="32"/>
        </w:rPr>
      </w:pPr>
      <w:r>
        <w:rPr>
          <w:sz w:val="32"/>
        </w:rPr>
        <w:tab/>
        <w:t>With another belch, the answer seemed to be yes. They pushed out and jiggled, and soon began to strain what had been a loose top, they seemed to be grapefruit sized now, they kept growing and RIIIIP</w:t>
      </w:r>
    </w:p>
    <w:p>
      <w:pPr>
        <w:pStyle w:val="Normal"/>
        <w:spacing w:lineRule="auto" w:line="480"/>
        <w:rPr>
          <w:sz w:val="32"/>
        </w:rPr>
      </w:pPr>
      <w:r>
        <w:rPr>
          <w:sz w:val="32"/>
        </w:rPr>
        <w:tab/>
        <w:t>Sonia gasped as she looked down and saw that they had torn out of her jersey. She had grown from an A to a DD and her purple and green sports bra seemed to be hanging on by a thread. Her now massive fun bags spilled over the top of the bra and it dug painfully into her nipples. She didn't know what in the hell was going on but she knew that she just had to keep running. She belched, and felt the straps tearing and straining, until it finally came loose and her big bouncy, EE cups greeted the outside world in all of their naked glory.</w:t>
      </w:r>
    </w:p>
    <w:p>
      <w:pPr>
        <w:pStyle w:val="Normal"/>
        <w:spacing w:lineRule="auto" w:line="480"/>
        <w:rPr>
          <w:sz w:val="32"/>
        </w:rPr>
      </w:pPr>
      <w:r>
        <w:rPr>
          <w:sz w:val="32"/>
        </w:rPr>
        <w:tab/>
        <w:t>Molly was frustrated. She had given her a pair of watermelons, and it just made her go faster. Well, she now had to do what she had been waiting all day to do....</w:t>
      </w:r>
    </w:p>
    <w:p>
      <w:pPr>
        <w:pStyle w:val="Normal"/>
        <w:spacing w:lineRule="auto" w:line="480"/>
        <w:rPr>
          <w:sz w:val="32"/>
        </w:rPr>
      </w:pPr>
      <w:r>
        <w:rPr>
          <w:sz w:val="32"/>
        </w:rPr>
        <w:tab/>
        <w:t>Sonia farted, and felt that same sensation in her flat little butt. It grew faster than her breasts had. She now felt that with her body in a different kind of motion, Rather than a simple easy run, she felt her newly rounded ass and thick thighs bounce and sway with her hips as she ran.  But she new that she had to ignore it, and keep running.</w:t>
      </w:r>
    </w:p>
    <w:p>
      <w:pPr>
        <w:pStyle w:val="Normal"/>
        <w:spacing w:lineRule="auto" w:line="480"/>
        <w:rPr>
          <w:sz w:val="32"/>
        </w:rPr>
      </w:pPr>
      <w:r>
        <w:rPr>
          <w:sz w:val="32"/>
        </w:rPr>
        <w:tab/>
        <w:t>Molly was starting to get angry. She focused twice as hard, and watched the young lady's butt balloon with remarkable speed into a big, fat badunkadunk, bouncing as she ran. All the fat that Molly was making Sonia gain seemed to come remarkably toned and muscular, perhaps because she ran as she expanded. Although her ass was now huge, it was just as toned and muscular as it had been when she started the race. Her ass stuck out from behind her, and a large tar drop tear formed at the seat of her nylon shorts, exposing a little peak at the fluffy white cotton underneath.</w:t>
      </w:r>
    </w:p>
    <w:p>
      <w:pPr>
        <w:pStyle w:val="Normal"/>
        <w:spacing w:lineRule="auto" w:line="480"/>
        <w:rPr>
          <w:sz w:val="32"/>
        </w:rPr>
      </w:pPr>
      <w:r>
        <w:rPr>
          <w:sz w:val="32"/>
        </w:rPr>
        <w:tab/>
        <w:t>Molly stared on in disbelief as Sonia, who was now almost 200 lbs of all ass and tits continued to sprint, as with about the same speed as before! She sighed. "Well, if none of that works, you'll just have to be a big 'ol plumper. Sorry." She said to herself.</w:t>
      </w:r>
    </w:p>
    <w:p>
      <w:pPr>
        <w:pStyle w:val="Normal"/>
        <w:spacing w:lineRule="auto" w:line="480"/>
        <w:rPr>
          <w:sz w:val="32"/>
        </w:rPr>
      </w:pPr>
      <w:r>
        <w:rPr>
          <w:sz w:val="32"/>
        </w:rPr>
        <w:tab/>
        <w:t>Sonia was relieved that the bizarre swelling had stopped, especially before it had torn her shorts in half. She just had to finish this all important race, than she could start worrying about what had happened to her. "One foot in front of the other." she thought, but realized that she couldn't see her feet under her giant, bouncing tits.</w:t>
      </w:r>
    </w:p>
    <w:p>
      <w:pPr>
        <w:pStyle w:val="Normal"/>
        <w:spacing w:lineRule="auto" w:line="480"/>
        <w:rPr>
          <w:sz w:val="32"/>
        </w:rPr>
      </w:pPr>
      <w:r>
        <w:rPr>
          <w:sz w:val="32"/>
        </w:rPr>
        <w:tab/>
        <w:t>The pressure soon built anew within the once skinny sonia, and she began to burp and fart with a vengeance. As her body ran in motion, huge breast swinging and bulging ass bouncing she expanded in every direction with amazing speed. Fat began to poke under her jersey, and thicker arms and thighs rolled up her sleeves and shorts. She was blowing up like a balloon. However, even as her weight approached 260 lbs , all the fat she was gaining turned to muscle. Big, toned muscle that bulged against her little girl clothes comically. That just wouldn't do.</w:t>
      </w:r>
    </w:p>
    <w:p>
      <w:pPr>
        <w:pStyle w:val="Normal"/>
        <w:spacing w:lineRule="auto" w:line="480"/>
        <w:rPr>
          <w:sz w:val="32"/>
        </w:rPr>
      </w:pPr>
      <w:r>
        <w:rPr>
          <w:sz w:val="32"/>
        </w:rPr>
        <w:tab/>
        <w:t>Molly thought as hard as she could. Sonia. Beautiful little Sonia. She had to get fat. Really fat. So fat. A blimp, a hefer. Fattest little girl in the whole world. As she thought of this her assault on Sonia's body tripled and the fat finally began to overtake the muscle. Her abs softened to mushy fat and rounded into a big fat belly that pushed past her jersey. Her boobs bounced put to a GG. Her thighs became big and jiggly, as did her arms. The tear in the back of her shorts grew and grew with each fart, until they finally gave way and fell on the trail, revealing a little pair of white panites dotted with little penguins that desperately tried  to hold on to her growing rear. All around she was getting bigger, rounder and sexier. The little running girl that Sonia was when she started that race was gone, replaced by huge, cute, plumper.</w:t>
      </w:r>
    </w:p>
    <w:p>
      <w:pPr>
        <w:pStyle w:val="Normal"/>
        <w:spacing w:lineRule="auto" w:line="480"/>
        <w:rPr>
          <w:sz w:val="32"/>
        </w:rPr>
      </w:pPr>
      <w:r>
        <w:rPr>
          <w:sz w:val="32"/>
        </w:rPr>
        <w:tab/>
        <w:t>Sonia tried to hold on to that defiant determined attitude, but it was betrayed by the sight of warm tears spreading down her angelic, unchanged face. She was now around 400 pounds and was grinding to a halt. But still she was walking!</w:t>
      </w:r>
    </w:p>
    <w:p>
      <w:pPr>
        <w:pStyle w:val="Normal"/>
        <w:spacing w:lineRule="auto" w:line="480"/>
        <w:rPr>
          <w:sz w:val="32"/>
        </w:rPr>
      </w:pPr>
      <w:r>
        <w:rPr>
          <w:sz w:val="32"/>
        </w:rPr>
        <w:tab/>
        <w:t>Molly had to stop that. She sent fresh ripples of fat to her victim. In a single belch and fart a 100 pounds entered her frame, blowing her jersey to little shreds, She was now a naked, bulging beauty. She continued to fill with fat, with a large portion going to what was being grown into a gigantic rump supported by tree trunk thighs. Molly was pissed that it had taken so long to break Sonia down. Se was really gonna pump her up now. Molly continued to pump up her victim until she heard a heavy thwack hit the ground.</w:t>
      </w:r>
    </w:p>
    <w:p>
      <w:pPr>
        <w:pStyle w:val="Normal"/>
        <w:spacing w:lineRule="auto" w:line="480"/>
        <w:rPr>
          <w:sz w:val="32"/>
        </w:rPr>
      </w:pPr>
      <w:r>
        <w:rPr>
          <w:sz w:val="32"/>
        </w:rPr>
        <w:tab/>
        <w:t>Molly was at last victorious. She looked to see an 800 pound sonia laying of the ground, face down with her immense ass pointing up in the air. She was now so big that she couldn't move. Molly giggled "Well that stopped her"</w:t>
      </w:r>
    </w:p>
    <w:p>
      <w:pPr>
        <w:pStyle w:val="Normal"/>
        <w:spacing w:lineRule="auto" w:line="480"/>
        <w:rPr>
          <w:sz w:val="32"/>
        </w:rPr>
      </w:pPr>
      <w:r>
        <w:rPr>
          <w:sz w:val="32"/>
        </w:rPr>
        <w:tab/>
        <w:t>She was a huge mass of ass, tits, and fat lying there helplessly on the road. Just a big pink, fleshly roadblock. But she still had the angelic thin face she had 700 pounds ago, which was uncontrollably sobbing.</w:t>
      </w:r>
    </w:p>
    <w:p>
      <w:pPr>
        <w:pStyle w:val="Normal"/>
        <w:spacing w:lineRule="auto" w:line="480"/>
        <w:rPr>
          <w:sz w:val="32"/>
        </w:rPr>
      </w:pPr>
      <w:r>
        <w:rPr>
          <w:sz w:val="32"/>
        </w:rPr>
        <w:tab/>
        <w:t>Molly came out of the bushes and looked at her victim. She felt like having a little fun. "Well you really got to be a blimpo" she said poking at her fat. "You got so fat, now you're all naked!"  She would never set any cross country records now. Getting out of bed would be a huge chore for her. But then Molly had a deranged though sincere thought. She said it very sweetly. "Sonia, you'll never be a famous runner now. But i'll make you famous. I'm gonna make you the biggest girl in the world." Sonia shook her head violently and tried to yell no, but was too shocked for speech.</w:t>
      </w:r>
    </w:p>
    <w:p>
      <w:pPr>
        <w:pStyle w:val="Normal"/>
        <w:spacing w:lineRule="auto" w:line="480"/>
        <w:rPr>
          <w:sz w:val="32"/>
        </w:rPr>
      </w:pPr>
      <w:r>
        <w:rPr>
          <w:sz w:val="32"/>
        </w:rPr>
        <w:tab/>
        <w:t xml:space="preserve">It felt so right to her. She was gonna be so fat. A mega blimp. An elephant. the biggest girl in the universe. </w:t>
      </w:r>
    </w:p>
    <w:p>
      <w:pPr>
        <w:pStyle w:val="Normal"/>
        <w:spacing w:lineRule="auto" w:line="480"/>
        <w:rPr>
          <w:sz w:val="32"/>
        </w:rPr>
      </w:pPr>
      <w:r>
        <w:rPr>
          <w:sz w:val="32"/>
        </w:rPr>
        <w:tab/>
        <w:t>800</w:t>
      </w:r>
    </w:p>
    <w:p>
      <w:pPr>
        <w:pStyle w:val="Normal"/>
        <w:spacing w:lineRule="auto" w:line="480"/>
        <w:rPr>
          <w:sz w:val="32"/>
        </w:rPr>
      </w:pPr>
      <w:r>
        <w:rPr>
          <w:sz w:val="32"/>
        </w:rPr>
        <w:tab/>
        <w:t>900</w:t>
      </w:r>
    </w:p>
    <w:p>
      <w:pPr>
        <w:pStyle w:val="Normal"/>
        <w:spacing w:lineRule="auto" w:line="480"/>
        <w:rPr>
          <w:sz w:val="32"/>
        </w:rPr>
      </w:pPr>
      <w:r>
        <w:rPr>
          <w:sz w:val="32"/>
        </w:rPr>
        <w:tab/>
        <w:t>1000</w:t>
      </w:r>
    </w:p>
    <w:p>
      <w:pPr>
        <w:pStyle w:val="Normal"/>
        <w:spacing w:lineRule="auto" w:line="480"/>
        <w:rPr>
          <w:sz w:val="32"/>
        </w:rPr>
      </w:pPr>
      <w:r>
        <w:rPr>
          <w:sz w:val="32"/>
        </w:rPr>
        <w:tab/>
        <w:t>1100</w:t>
      </w:r>
    </w:p>
    <w:p>
      <w:pPr>
        <w:pStyle w:val="Normal"/>
        <w:spacing w:lineRule="auto" w:line="480"/>
        <w:rPr>
          <w:sz w:val="32"/>
        </w:rPr>
      </w:pPr>
      <w:r>
        <w:rPr>
          <w:sz w:val="32"/>
        </w:rPr>
        <w:tab/>
        <w:t>1200</w:t>
      </w:r>
    </w:p>
    <w:p>
      <w:pPr>
        <w:pStyle w:val="Normal"/>
        <w:spacing w:lineRule="auto" w:line="480"/>
        <w:rPr>
          <w:sz w:val="32"/>
        </w:rPr>
      </w:pPr>
      <w:r>
        <w:rPr>
          <w:sz w:val="32"/>
        </w:rPr>
        <w:tab/>
        <w:t>1300</w:t>
      </w:r>
    </w:p>
    <w:p>
      <w:pPr>
        <w:pStyle w:val="Normal"/>
        <w:spacing w:lineRule="auto" w:line="480"/>
        <w:rPr>
          <w:sz w:val="32"/>
        </w:rPr>
      </w:pPr>
      <w:r>
        <w:rPr>
          <w:sz w:val="32"/>
        </w:rPr>
        <w:tab/>
        <w:t>1400</w:t>
      </w:r>
    </w:p>
    <w:p>
      <w:pPr>
        <w:pStyle w:val="Normal"/>
        <w:spacing w:lineRule="auto" w:line="480"/>
        <w:rPr>
          <w:sz w:val="32"/>
        </w:rPr>
      </w:pPr>
      <w:r>
        <w:rPr>
          <w:sz w:val="32"/>
        </w:rPr>
        <w:tab/>
        <w:t>1500</w:t>
      </w:r>
    </w:p>
    <w:p>
      <w:pPr>
        <w:pStyle w:val="Normal"/>
        <w:spacing w:lineRule="auto" w:line="480"/>
        <w:rPr>
          <w:sz w:val="32"/>
        </w:rPr>
      </w:pPr>
      <w:r>
        <w:rPr>
          <w:sz w:val="32"/>
        </w:rPr>
        <w:tab/>
        <w:t>1600</w:t>
      </w:r>
    </w:p>
    <w:p>
      <w:pPr>
        <w:pStyle w:val="Normal"/>
        <w:spacing w:lineRule="auto" w:line="480"/>
        <w:rPr>
          <w:sz w:val="32"/>
        </w:rPr>
      </w:pPr>
      <w:r>
        <w:rPr>
          <w:sz w:val="32"/>
        </w:rPr>
        <w:tab/>
        <w:t>1700</w:t>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tab/>
        <w:t>At last it was over. She was 1700 pounds. She was so big that she blocked up the entire road, and then some. A runner eventually came to the site and found Sonia. A lot of argument was made about what to do with her. Her parents were very offended when a man offered to try to use a forklift to push their daughter into an ambulance Eventually it was decided to use two local lifelight helicopters to put Sonia onto the back of a flat bed truck.</w:t>
      </w:r>
    </w:p>
    <w:p>
      <w:pPr>
        <w:pStyle w:val="Normal"/>
        <w:spacing w:lineRule="auto" w:line="480"/>
        <w:rPr>
          <w:sz w:val="32"/>
        </w:rPr>
      </w:pPr>
      <w:r>
        <w:rPr>
          <w:sz w:val="32"/>
        </w:rPr>
        <w:tab/>
        <w:t>Molly went home happy that she had helped a girl achieve a world rec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9:19:00Z</dcterms:created>
  <dc:creator>Adam Twardzik</dc:creator>
  <dc:description/>
  <dc:language>en-US</dc:language>
  <cp:lastModifiedBy>Adam Twardzik</cp:lastModifiedBy>
  <dcterms:modified xsi:type="dcterms:W3CDTF">2007-10-14T19:23:00Z</dcterms:modified>
  <cp:revision>2</cp:revision>
  <dc:subject/>
  <dc:title>It's a Gas 2</dc:title>
</cp:coreProperties>
</file>